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ые черты литературы европейского модерниз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означает совокупность всех литературных направлений 20-го в. (импрессионизм, символизм, футуризм, сюрреализм и т.д.) или отдельное литературное направление (попытку к нему). Но поскольку модернизм в разных странах и в разные периоды обладал крайне различными чертами, то существуют трудности с единым определением. </w:t>
      </w:r>
      <w:r>
        <w:rPr>
          <w:b/>
        </w:rPr>
        <w:t>Считают, что модернизм никогда не существовал в виде единого движения, имеющего ряд общих признаков.</w:t>
      </w:r>
      <w:r>
        <w:rPr/>
        <w:t xml:space="preserve"> Является скорее эстетическим явлением, внутренняя трансформация тради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иодизация: </w:t>
      </w:r>
      <w:r>
        <w:rPr>
          <w:b/>
        </w:rPr>
        <w:t>возникновение относят к концу 19 – началу 20 в.</w:t>
      </w:r>
      <w:r>
        <w:rPr/>
        <w:t xml:space="preserve"> Поэтому связан со всякими социальными пертурбациями. Под сомнение ставится традиционный образ Запада с его семейными и религиозными ценностями. Причины: научно-технический прогресс (изменение взглядов на мир, на природу, на Бога, в то же время изменение положения рабочих, марксизм, теория отчуждения и пр.=&gt; усиление социальных противоречий),  Первая Мировая Война (обществом воспринималась как бессмысленная) дискредитировала традиционное устройство мира. Ощущение конечности государств, идеологий, верований (распад империй и пр.)  Ощущение заката Европы привело к потребности поиска чего-то нового, к перелому. Переход от романтизма к модернизму и авангардизму, в результате, произошел через поиск новизны в творчестве со стремлением к сдвигу культуры, к преодолению всего вышеназванного. =&gt; </w:t>
      </w:r>
      <w:r>
        <w:rPr>
          <w:b/>
        </w:rPr>
        <w:t>модернизм не только явление культуры, но еще форма общественного сознания.</w:t>
      </w:r>
      <w:r>
        <w:rPr/>
        <w:t xml:space="preserve"> В виду полной перестройки мира, необходимо было людям заново вырабатывать ценности, признаки, формы и т.д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сюда </w:t>
      </w:r>
      <w:r>
        <w:rPr>
          <w:b/>
        </w:rPr>
        <w:t>стремление говорить об устройстве мира в терминах искусства. Потому что реальный мир был либо полным хаосом и абсурдом</w:t>
      </w:r>
      <w:r>
        <w:rPr/>
        <w:t xml:space="preserve"> (привет, литература абсурда, Сартр, Камю и проч.), либо у него были «размытые границы». Если я правильно понимаю намеки учебника, то тут можно перейти на интеллектуальный роман, который, как мы помним, есть модель вселенной в каком-то отдельно взятом мире/пространстве. Важной особенностью с точки зрения мировоззрения стала текучесть восприятия – в результате усложнения картины мира с научной и социальной точек зрения, очень остро чувствовали, что объемы знаний зависят от того, кто ты, где ты, что ты, и вообще будут все время менять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сюда </w:t>
      </w:r>
      <w:r>
        <w:rPr>
          <w:b/>
        </w:rPr>
        <w:t>сложные отношения модернизма как направления в искусстве к старым традициям.</w:t>
      </w:r>
      <w:r>
        <w:rPr/>
        <w:t xml:space="preserve"> С одной стороны, если смотреть глобально, как на целый набор школ, то, конечно, он ломал все прежние формы, изобретал новые способы изложения, новые сюжеты, методы и т.д.  В то же время существует точка зрения, что М. все-таки принимает основные ценности традиционного искусства, но занимается обновлением художественных средств, т.е. на западе культурное сознание преобразовывалось без отрицания культуры прошлог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версии учебника М. и Авангардизм два уравновешивающие друг друга в течение всего 20-го века в Европе. Представляют обновление литературы и искусства с сохранением некоторых старых основ (М.) и радикально-революционный вариант (А.). Основные черты в контексте всех названных пунктов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вижение в сторону примитивизма, первозданности, в поисках нового (джаз негритянский, наскальная живопись – эта мысль (ну, не про джаз, конечно) проводится Адрианом в Докторе Фаустусе Манн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ндивидуализм  - проистекает из абсурдности мира и ощущения его враждебности (все герои – в высшей степени одиночки: Степной Волк, герой Тошноты Сартра, да вс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Жизненность – поскольку искусство есть теперь способ рассуждать о мире в целом и искать для мироустройства новые формы, искусство тесно связано с жизнью. Точнее жизнь с искусством. У футуристов так вообще – что не шаг в реальной жизни, то манифес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тказ от монологической точки зрения (смешение жанров, какое совершенно дикое типа драматических стих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Иррационализм – перенос внимание не на рациональность, а на волю случая (абсурдность тут влия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е просто отказ, но насилие над прошлым (это про авангардизм скорее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. и Авангардизм отличались неприятием окружающего мира</w:t>
      </w:r>
      <w:r>
        <w:rPr/>
        <w:t xml:space="preserve">, сообщает мне учебник (как оригинально!), но при этом в М. одновременно проявлялось стремление к прошедшему «золотому веку», по этическому идеалу и синкретизму творчества (на всякий случай вставляю, хотя не уверена, что могу привести пример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начале века складывался из немецкого экспрессионизма и английского символизма (что нам не совсем актуально, т.к. это след. Семестр). </w:t>
      </w:r>
      <w:r>
        <w:rPr/>
        <w:t xml:space="preserve">Существует также понятие </w:t>
      </w:r>
      <w:r>
        <w:rPr>
          <w:b/>
        </w:rPr>
        <w:t>«высокого модернизма»</w:t>
      </w:r>
      <w:r>
        <w:rPr/>
        <w:t xml:space="preserve"> - кульминации своеобразной, - к которому, помимо пока отложенного на семестр Джойса с литературой потока сознания, относится нежно любимый нами Каф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35:00Z</dcterms:created>
  <dc:creator>Anna V. Lelyuk</dc:creator>
  <dc:description/>
  <cp:keywords/>
  <dc:language>en-US</dc:language>
  <cp:lastModifiedBy>Anna V. Lelyuk</cp:lastModifiedBy>
  <dcterms:modified xsi:type="dcterms:W3CDTF">2010-01-17T06:35:00Z</dcterms:modified>
  <cp:revision>2</cp:revision>
  <dc:subject/>
  <dc:title/>
</cp:coreProperties>
</file>